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Prijava na delovno mesto: VIŠJI SVETOVALEC ZA INVESTICIJE VII/1 - OBČINA VIPA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talni naslov: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slov na katerega želite, da vam pošiljamo pošto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18"/>
          <w:szCs w:val="18"/>
          <w:lang w:val="sl-SI"/>
        </w:rPr>
      </w:pPr>
      <w:r>
        <w:rPr>
          <w:rFonts w:cs="Calibri" w:ascii="Calibri" w:hAnsi="Calibri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2) Prejšnje zaposlitve</w:t>
      </w:r>
    </w:p>
    <w:p>
      <w:pPr>
        <w:pStyle w:val="Normal"/>
        <w:ind w:right="-568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l-SI"/>
        </w:rPr>
      </w:pPr>
      <w:r>
        <w:rPr>
          <w:rFonts w:cs="Calibri" w:ascii="Calibri" w:hAnsi="Calibri"/>
          <w:b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mesec/leto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mesec/leto)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 </w:t>
            </w: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mesec/leto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(mesec/leto):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 w:val="false"/>
          <w:sz w:val="22"/>
          <w:szCs w:val="22"/>
          <w:lang w:val="sl-SI"/>
        </w:rPr>
      </w:pPr>
      <w:r>
        <w:rPr>
          <w:rFonts w:cs="Calibri" w:ascii="Calibri" w:hAnsi="Calibri"/>
          <w:bCs/>
          <w:iCs w:val="false"/>
          <w:sz w:val="22"/>
          <w:szCs w:val="22"/>
          <w:lang w:val="sl-SI"/>
        </w:rPr>
        <w:t>Opomba: Dodajte polja po potrebi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3) Izobrazb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4"/>
          <w:szCs w:val="14"/>
          <w:lang w:val="sl-SI"/>
        </w:rPr>
      </w:pPr>
      <w:r>
        <w:rPr>
          <w:rFonts w:cs="Calibri" w:ascii="Calibri" w:hAnsi="Calibri"/>
          <w:b/>
          <w:sz w:val="14"/>
          <w:szCs w:val="14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  <w:lang w:val="sl-SI"/>
        </w:rPr>
      </w:pPr>
      <w:r>
        <w:rPr>
          <w:rFonts w:cs="Calibri" w:ascii="Calibri" w:hAnsi="Calibri"/>
          <w:b/>
          <w:sz w:val="14"/>
          <w:szCs w:val="14"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aziv in kraj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Pridobljeni naziv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4"/>
                <w:szCs w:val="14"/>
                <w:lang w:val="sl-SI"/>
              </w:rPr>
            </w:pPr>
            <w:r>
              <w:rPr>
                <w:rFonts w:cs="Calibri" w:ascii="Calibri" w:hAnsi="Calibri"/>
                <w:bCs/>
                <w:sz w:val="14"/>
                <w:szCs w:val="14"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4) Funkcionalna znanja:</w:t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" w:name="__Fieldmark__52_1235826159"/>
            <w:bookmarkStart w:id="3" w:name="__Fieldmark__52_1235826159"/>
            <w:bookmarkEnd w:id="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4" w:name="__Fieldmark__53_1235826159"/>
            <w:bookmarkStart w:id="5" w:name="__Fieldmark__53_1235826159"/>
            <w:bookmarkEnd w:id="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6" w:name="__Fieldmark__54_1235826159"/>
            <w:bookmarkStart w:id="7" w:name="__Fieldmark__54_1235826159"/>
            <w:bookmarkEnd w:id="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8" w:name="__Fieldmark__55_1235826159"/>
            <w:bookmarkStart w:id="9" w:name="__Fieldmark__55_1235826159"/>
            <w:bookmarkEnd w:id="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0" w:name="__Fieldmark__56_1235826159"/>
            <w:bookmarkStart w:id="11" w:name="__Fieldmark__56_1235826159"/>
            <w:bookmarkEnd w:id="1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2" w:name="__Fieldmark__57_1235826159"/>
            <w:bookmarkStart w:id="13" w:name="__Fieldmark__57_1235826159"/>
            <w:bookmarkEnd w:id="1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4" w:name="__Fieldmark__58_1235826159"/>
            <w:bookmarkStart w:id="15" w:name="__Fieldmark__58_1235826159"/>
            <w:bookmarkEnd w:id="1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6" w:name="__Fieldmark__59_1235826159"/>
            <w:bookmarkStart w:id="17" w:name="__Fieldmark__59_1235826159"/>
            <w:bookmarkEnd w:id="1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8" w:name="__Fieldmark__60_1235826159"/>
            <w:bookmarkStart w:id="19" w:name="__Fieldmark__60_1235826159"/>
            <w:bookmarkEnd w:id="1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0" w:name="__Fieldmark__61_1235826159"/>
            <w:bookmarkStart w:id="21" w:name="__Fieldmark__61_1235826159"/>
            <w:bookmarkEnd w:id="2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2" w:name="__Fieldmark__62_1235826159"/>
            <w:bookmarkStart w:id="23" w:name="__Fieldmark__62_1235826159"/>
            <w:bookmarkEnd w:id="2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4" w:name="__Fieldmark__63_1235826159"/>
            <w:bookmarkStart w:id="25" w:name="__Fieldmark__63_1235826159"/>
            <w:bookmarkEnd w:id="2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 xml:space="preserve">Drugo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6" w:name="__Fieldmark__65_1235826159"/>
            <w:bookmarkStart w:id="27" w:name="__Fieldmark__65_1235826159"/>
            <w:bookmarkEnd w:id="2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8" w:name="__Fieldmark__66_1235826159"/>
            <w:bookmarkStart w:id="29" w:name="__Fieldmark__66_1235826159"/>
            <w:bookmarkEnd w:id="2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0" w:name="__Fieldmark__67_1235826159"/>
            <w:bookmarkStart w:id="31" w:name="__Fieldmark__67_1235826159"/>
            <w:bookmarkEnd w:id="3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8"/>
          <w:lang w:val="sl-SI" w:eastAsia="sl-SI"/>
        </w:rPr>
      </w:pPr>
      <w:r>
        <w:rPr>
          <w:rFonts w:cs="Calibri" w:ascii="Calibri" w:hAnsi="Calibri"/>
          <w:color w:val="000000"/>
          <w:sz w:val="18"/>
          <w:szCs w:val="18"/>
          <w:lang w:val="sl-SI" w:eastAsia="sl-SI"/>
        </w:rPr>
        <w:t xml:space="preserve">  </w:t>
      </w:r>
      <w:r>
        <w:rPr>
          <w:rFonts w:cs="Calibri" w:ascii="Calibri" w:hAnsi="Calibri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 w:eastAsia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 w:eastAsia="sl-S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d) Druga znanja in veščin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2" w:name="__Fieldmark__72_1235826159"/>
            <w:bookmarkStart w:id="33" w:name="__Fieldmark__72_1235826159"/>
            <w:bookmarkEnd w:id="3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4" w:name="__Fieldmark__74_1235826159"/>
            <w:bookmarkStart w:id="35" w:name="__Fieldmark__74_1235826159"/>
            <w:bookmarkEnd w:id="3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6" w:name="__Fieldmark__76_1235826159"/>
            <w:bookmarkStart w:id="37" w:name="__Fieldmark__76_1235826159"/>
            <w:bookmarkEnd w:id="3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8" w:name="__Fieldmark__78_1235826159"/>
            <w:bookmarkStart w:id="39" w:name="__Fieldmark__78_1235826159"/>
            <w:bookmarkEnd w:id="3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sz w:val="22"/>
          <w:szCs w:val="22"/>
          <w:lang w:val="sl-SI" w:eastAsia="en-US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Izjava o izpolnjevanju pogojev</w:t>
      </w:r>
    </w:p>
    <w:p>
      <w:pPr>
        <w:pStyle w:val="Normal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Podpisani/a:</w:t>
      </w:r>
    </w:p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535"/>
        <w:gridCol w:w="892"/>
        <w:gridCol w:w="1069"/>
        <w:gridCol w:w="4568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priimek:</w:t>
            </w:r>
          </w:p>
        </w:tc>
        <w:tc>
          <w:tcPr>
            <w:tcW w:w="70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rejšnji priimek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EMŠO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ržavljanstvo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Stalno prebivališče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Calibri" w:ascii="Calibri" w:hAnsi="Calibri"/>
                <w:lang w:val="sl-SI"/>
              </w:rPr>
              <w:t>Ulica in hišna številka:</w:t>
            </w:r>
          </w:p>
        </w:tc>
        <w:tc>
          <w:tcPr>
            <w:tcW w:w="6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oštna številka in pošta: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Začasno bivališče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Ulica in hišna številka:</w:t>
            </w:r>
          </w:p>
        </w:tc>
        <w:tc>
          <w:tcPr>
            <w:tcW w:w="6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oštna številka in pošta: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Podatki o pridobljeni izobrazbi, zahtevani za zasedbo delovnega mesta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sedež šole/zavoda: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trokovni oz. znanstveni naslov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Številka listine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atum izdane listine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spacing w:lineRule="exact" w:line="260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Podatki o zadnji pridobljeni izobrazbi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639"/>
      </w:tblGrid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sedež šole/zavoda: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trokovni oz. znanstveni naslov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Številka listine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atum izdane listine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10"/>
          <w:szCs w:val="10"/>
          <w:lang w:val="sl-SI"/>
        </w:rPr>
      </w:pPr>
      <w:r>
        <w:rPr>
          <w:rFonts w:cs="Calibri" w:ascii="Calibri" w:hAnsi="Calibri"/>
          <w:sz w:val="10"/>
          <w:szCs w:val="10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  <w:lang w:val="sl-SI"/>
        </w:rPr>
      </w:pPr>
      <w:r>
        <w:rPr>
          <w:rFonts w:cs="Calibri" w:ascii="Calibri" w:hAnsi="Calibri"/>
          <w:sz w:val="10"/>
          <w:szCs w:val="10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Calibri" w:ascii="Calibri" w:hAnsi="Calibri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Calibri" w:ascii="Calibri" w:hAnsi="Calibri"/>
          <w:lang w:val="sl-SI"/>
        </w:rPr>
        <w:t>za namen tega natečajnega postopka dovoljujem Občini Vipava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44"/>
        <w:gridCol w:w="1826"/>
        <w:gridCol w:w="3658"/>
      </w:tblGrid>
      <w:tr>
        <w:trPr/>
        <w:tc>
          <w:tcPr>
            <w:tcW w:w="1718" w:type="dxa"/>
            <w:tcBorders/>
          </w:tcPr>
          <w:p>
            <w:pPr>
              <w:pStyle w:val="Normal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2:40:00Z</dcterms:created>
  <dc:creator>Kaja Rems</dc:creator>
  <dc:description/>
  <cp:keywords/>
  <dc:language>en-US</dc:language>
  <cp:lastModifiedBy>Tjasa Bratina</cp:lastModifiedBy>
  <dcterms:modified xsi:type="dcterms:W3CDTF">2026-02-13T12:40:00Z</dcterms:modified>
  <cp:revision>2</cp:revision>
  <dc:subject/>
  <dc:title>VLOGA ZA ZAPOSLITEV</dc:title>
</cp:coreProperties>
</file>